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mple Machines    Name _________________</w:t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</w:t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imple Mach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Le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Fulcr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ffort for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heel and ax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Inclined pl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Efficien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ed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21:00Z</dcterms:created>
  <dc:creator>TPS</dc:creator>
  <dc:description/>
  <dc:language>en-US</dc:language>
  <cp:lastModifiedBy>TPS</cp:lastModifiedBy>
  <dcterms:modified xsi:type="dcterms:W3CDTF">2008-01-29T16:30:00Z</dcterms:modified>
  <cp:revision>1</cp:revision>
  <dc:subject/>
  <dc:title>Simple Machines    Name _________________</dc:title>
</cp:coreProperties>
</file>